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нновационной деятельности за 2019-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йзуллина Алсу Мустаф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 татарского  языка  и 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АСОШ №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7441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ая карта инновационной деятельности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е наименование образовательной организации (учреж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щеобразовательное учреждение «Арская  средняя общеобразовательная  школа №7»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актные данные: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товый адрес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лефон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лектронная  поч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2000, г. Арск, ул.  9 Мая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.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790450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3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инновационной разработки (проекта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й продукт по татарскому языку. Интерактивное упражнение 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Җөмләләрдән текст төз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learningapps.org/display?v=pvh8inkna1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  <w:t xml:space="preserve"> 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, авторский коллектив инновационной разработки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йзуллина  Алсу  Мустафовна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инновационной разрабо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актуальность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зна, цель, задачи, ресурсы, содержание работы, полученны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(либо ожидаемые результаты, если только приступ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этой теме)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овизна  (инновационность)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-76200</wp:posOffset>
                      </wp:positionV>
                      <wp:extent cx="4587875" cy="3475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7875" cy="3475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25"/>
                                  </w:tblGrid>
                                  <w:tr>
                                    <w:trPr>
                                      <w:trHeight w:val="3332" w:hRule="atLeast"/>
                                    </w:trPr>
                                    <w:tc>
                                      <w:tcPr>
                                        <w:tcW w:w="72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250" w:firstLine="2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Цель внедрения  инновационного  продук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1.Обеспечение условий для построения образовательного процесса на основе системно-деятельностного подхода, обеспечивающего успешность обучающего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. Разработать  мультимедийное интерактивное упражнение по татарскому языку  на тему ««Җөмләләрдән  текст төз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. Развитие у детей познавательного интереса к правильного составление текст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Задачи  внедрения  инновационного  продук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.Реализация творческого подхода в обучени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2.Создавать новые компьютерные программные продукты для образовательного процесса по татарскому языку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Планируемые  результаты  продук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Получить высокий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уровень знаний, умений, навыков учащихся (контрольные срезы, тесты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25pt;height:273.7pt;mso-wrap-distance-left:9pt;mso-wrap-distance-right:9pt;mso-wrap-distance-top:0pt;mso-wrap-distance-bottom:0pt;margin-top:-6pt;mso-position-vertical-relative:text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5"/>
                            </w:tblGrid>
                            <w:tr>
                              <w:trPr>
                                <w:trHeight w:val="3332" w:hRule="atLeast"/>
                              </w:trPr>
                              <w:tc>
                                <w:tcPr>
                                  <w:tcW w:w="7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50" w:firstLine="25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>Цель внедрения  инновационного  проду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.Обеспечение условий для построения образовательного процесса на основе системно-деятельностного подхода, обеспечивающего успешность обучающего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 Разработать  мультимедийное интерактивное упражнение по татарскому языку  на тему ««Җөмләләрдән  текст төз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 Развитие у детей познавательного интереса к правильного составление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>Задачи  внедрения  инновационного  проду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1.Реализация творческого подхода в обучен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2.Создавать новые компьютерные программные продукты для образовательного процесса по татарскому язы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>Планируемые  результаты  проду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лучить высок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уровень знаний, умений, навыков учащихся (контрольные срезы, тесты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firstLine="4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ается в разработке и совершенствование  форм, методов, приёмов работы по использованию информационных технологий в учебном процессе, в создании и накоплении необходимого комплекса программно-методического обеспечения, в решении проблемы психолого–педагогической адаптации учащихся в процессе усвоения учебного материала с использованием информационно – коммуникативных технологий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распространении инновационного опыта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убликации за отчетный период и др. (тема, где опубликован, когда)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 xml:space="preserve">Татар телен һәм әдәбиятын укытуда заманча технологияләр куллану.» (стр-492-..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Сбор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Инновации в образовании: опыт внедрения дистанционных цифровых технологий в образовательной процесс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научно-практических конференциях (тема выступления, место прове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ступление в рамках деятельности региональной инновационной площадки по направлениям “Разработка и внедрение цифровых образовательных технологий, в том числе дистанционных, при реализации образовательных программ” ( тема выступления «Татар теле һәм әдәбияты дәресләрендә инновацион технологияләр куллаып, креатив шәхес тәрбияләү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2. IV республиканская научно-практическая конферен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Туган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җир сулышы» , мастер класс, сертифик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тие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еждународ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научно-практической конференции «Полилингвальное и поликультурное образование: практика и перспектив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марта 2020 г., ГАПОУ «Арский педагогический колледж им.Г.Тукая») (тема выступления или публикации)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«Обучение татарскому языку и литературе, как часть поликультурного образования в рамках разви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федеральных государственных образовательных стандартов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профессиональных конкурсах по инновационному направлению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(уровень конкурса, название конкурса, результат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ател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нта «Поддержка учителей татарского языка и литературы за подготовку победителей Международной олимпиады по татарскому языку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(2020)</w:t>
            </w:r>
          </w:p>
        </w:tc>
      </w:tr>
      <w:tr>
        <w:trPr>
          <w:trHeight w:val="233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семинарах по инновационному направлению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(уровень семинара, название семинара, место проведения)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1. Выступление на августовском совещание работников образования района «Образовательное и воспитательное пространство Арского муниципального района», «Сәләтле балалар белән эшләүдә педагогның һөнәри компетентлыгы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(23.08.2019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 Участие в семинаре по теме: “Возможности использования платформы “Открытая школа” на уроках , образовательная онлайн-платформа, сертификат,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1 марта 2020г.)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е уроки (занятия, мастер-классы  и др.) по инновационной деятельности на уровн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и республики (уровень, тема)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частие в работе зонального семинара-совещания для учителей родного(татарского) языка и литературы по теме «Обучение родному языку в Арском районе: актуальность, современность, опыт»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22 января ,2020г. Мастер клас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Татар тел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һәм әдәбияты дәресләрендә кроссенс алымын куллан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,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сертификат МО и Н Р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2. Участие в онлайн – семинаре  для директоров общеобразовательных учреждений и заместителей директоров по учебной работе. ( Урок литературного чтения на родном языке, 2а класс, ОВЗ.«Кыргый хайваннар. Н.Исәнбәт «Куянкай»»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9.04.2020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)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, подтверждающие эффективность инновационн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ки (положительная динамики)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ное движение, участие в олимпиадах, смотрах, конкурсов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учающихся, воспитанни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ый, республиканский всероссийски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о образования (высокобалльники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р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униципальный уровень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 xml:space="preserve">1. Муниципальный этап Всероссийской олимпиады школьников по татарскому языку. (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Хаева А.10кл.-призер. 19 декабрь, 2019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2. Муниципальный этап Всероссийской олимпиады школьников по татарской литературы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Хаева А.10кл.-победитель. Гаптелова З.8кл.-победитель , 21 декабрь, 2019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 xml:space="preserve">3. 1. Муниципальный этап Всероссийской олимпиады школьников по татарскому языку. (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Лексин Д.10кл.-победитель, Мирзозода З. 5кл.- призер. 23 декабрь, 2019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спубликанский уровень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 Республиканский этап Всероссийской олимпиады школьников по татарскому языку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Лексин Д.10кл.-победитель, Мирзозода З. 5кл.- победитель. 19 января, 20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 xml:space="preserve">2. Республиканский этап Всероссийской олимпиады школьников по татарскому языку(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Хаева А.10кл.-призер. 8 февраля, 2019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 xml:space="preserve">3. Республиканский этап Всероссийской олимпиады школьников по татарской литерат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Хаева А.10кл.-призер. 10 февраля, 2019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 xml:space="preserve">4. IV Республиканской научно-практической конференции «Туган җир сулышы»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( Гаптелова З. Вышла на 2 тур, сертификат, 2020г.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публиканс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й имени Г. Тука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Хаева А.10кл.-. Гаптелова З.8кл.-вышли на 2 тур , 20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VII Республиканская научно-исследовательская конференция имени Туфана Миннуллина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Хаева А.10кл.-. призер , 20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еспубликанские научно-исследовательские чтения учащихся и студентов имени Габдулхака Каюмова «Эзләнүләр аша камиллеккә»(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Гаптелова З.8кл.-3 место, 20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</w:p>
          <w:p>
            <w:pPr>
              <w:pStyle w:val="Normal"/>
              <w:ind w:firstLine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нет олимпиаде «ПРОФЛингва» учащихся 9-11 классов общеобразовательных организаций и студентов 2-4 курсов организаций среднего профессионального образования Российской Федерации и зарубежных стран.( татарский язык)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ева А.10кл.-2 место, 18 мая, 2020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сероссийский уровен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Всероссийская научная конференция-конкурс учащихся имени Льва Толст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аева А. 10к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3 место 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10.2019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2. Всероссийский конкурс юных поэтов и писателей «Илһам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(Гаптелова З., Салихова Т., участник)–Хаева А. вышла на 2тур, 2020г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еждународный уровен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1. II Международный конкурс "Джалиловские чтения".(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ингазова Р. 2б кл.-3место. 19 ноябрь, 2019)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редставления инновационной деятельности в 2020-2021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казать другие возможные варианты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Мастер-класс» педагога по инновационной деятельности в рамках программы курсов повышения квалифик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минар-практикум для слушателей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работка элективного курса в рамках заявленной темы;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й урок по инновационной деятельности на уровне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, республи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чатные работы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и (контрольно-измерительные материалы и др.)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ект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Повышение ИКТ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тентности педагогов школы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(работа с молодыми учител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display?v=pvh8inkna1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8:19:00Z</dcterms:created>
  <dc:creator>User</dc:creator>
  <dc:description/>
  <cp:keywords/>
  <dc:language>en-US</dc:language>
  <cp:lastModifiedBy>ВЛАДЕЛЕЦ</cp:lastModifiedBy>
  <dcterms:modified xsi:type="dcterms:W3CDTF">2020-07-15T19:45:00Z</dcterms:modified>
  <cp:revision>6</cp:revision>
  <dc:subject/>
  <dc:title/>
</cp:coreProperties>
</file>